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95775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8664229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009554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741963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